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7911520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7180123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9975562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